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009590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6181614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1163967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1423638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7051117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5225095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4686013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9283819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7208146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